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Dziecięca samotność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Nie wszystkie dzieci zaznają bezwarunkowej, rodzicielskiej miłości. Jest wiele osób, które z obowiązku lub potrzeby serca szukają możliwości zapewnienia takim dzieciom jak najlepszej przyszłości, ale nie w każdej sytuacji to się sprawdza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Taką właśnie sytuację przedstawia Nora Fingscheidt w swoim filmie „Błąd systemu”. Dziewięcioletnia Benni ma jeden cel: chce mieszkać ze swoją biologiczną matką. Jednak ta boi się własnej córki, a w dodatku jest w nowym związku, w którym nie ma miejsca na „trudne” dziecko. W pomoc dla dziewczynki angażują się nauczyciele, pracownicy opieki społecznej, terapeuci oraz potencjalni rodzice zastępczy. Wszyscy mają problem z poradzeniem sobie z jej niekontrolowanymi wybuchami złości i znalezieniem dla niej nowego domu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Nora Fingscheidt jest niemiecką reżyserką i scenarzystką. W czasie studiów na Akademii Filmowej w Badenii-Wirtembergii realizowała filmy krótkometrażowe, a jej film dyplomowy - dokument „Ohne diese Welt” zdobył m.in.: nagrodę Maxa Ophulsa w 2017 roku. „Błąd systemu” to jej debiut fabularny, który był wyświetlany w Konkursie Głównym na tegorocznym festiwalu w Berlinie. Zdobył tam nagrodę im. Alfreda Bauera za „pełnometrażowy film fabularny pokazujący nowe perspektywy”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Reżyserka proponuje świeże spojrzenie na sytuację dziecka pozbawionego rodzicielskiej miłości. Unika klisz i przedstawia wiarygodnych bohaterów, opowiadając o poszukiwaniu akceptacji i powiązanych z tym skrajnych emocjach. Z konsekwentną narracją koresponduje starannie przygotowana warstwa wizualna, wiele przekazująca za pomocą kolorów. W centrum wciąż jednak pozostaje Benni, która pomimo młodego wieku pozostaje skonfliktowaną i niezwykle interesującą bohaterką. „Błąd systemu” to dojrzały debiut - porusza tematy rodzicielstwa, odpowiedzialności i trudnego dzieciństwa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Adam Lewandowski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Błąd systemu”, reż. Nora Fingscheidt, 30 lipca, godz. 16:15, Kino Lubelskie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30:51Z</dcterms:created>
  <dc:creator/>
  <dc:description/>
  <dc:language>en-US</dc:language>
  <cp:lastModifiedBy/>
  <cp:revision>0</cp:revision>
  <dc:subject/>
  <dc:title/>
</cp:coreProperties>
</file>